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cabulaire: les sport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ouer..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u tenn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u hockey (sur glace, sur gazon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u foo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u football américai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u baske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u volle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u golf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à la cross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u ping-pong/au tennis de tab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à l'escrim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ire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e la muscula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e l'exerc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u cros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e l'athlétism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e l'escalad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u karaté/judo (des arts martiaux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u yog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e la lut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e l'avir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u joggi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e la course (à pied) (courir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e la march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u roll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u skate(board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u cheerleadi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u patin à glace/du patin à roulett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e la nata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e l'équitation/du chev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u sk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u vélo/du cyclism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e la plongée (plonger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e la randonné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u tir à l'ar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e la box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e la gymnastiqu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e la voi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u parachutism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e la planche à voi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2:42:17Z</dcterms:created>
  <dc:creator/>
  <dc:description/>
  <dc:language>en-US</dc:language>
  <cp:lastModifiedBy/>
  <dcterms:modified xsi:type="dcterms:W3CDTF">2018-01-12T18:58:22Z</dcterms:modified>
  <cp:revision>2</cp:revision>
  <dc:subject/>
  <dc:title/>
</cp:coreProperties>
</file>